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Hlk34911156"/>
      <w:bookmarkStart w:id="1" w:name="_Hlk34911156"/>
      <w:bookmarkEnd w:id="1"/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2" w:name="_Hlk34911156"/>
      <w:bookmarkStart w:id="3" w:name="_Hlk34911156"/>
      <w:bookmarkEnd w:id="3"/>
    </w:p>
    <w:p>
      <w:pPr>
        <w:pStyle w:val="Normal"/>
        <w:jc w:val="center"/>
        <w:rPr/>
      </w:pPr>
      <w:r>
        <w:rPr>
          <w:b/>
        </w:rPr>
        <w:t>Remont nawierzchni bitumicznych w 2025r. na drogach powiatowych administrowanych przez Zarząd Dróg Powiatowych w Miechowie z podziałem na zadania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4" w:name="__RefHeading___Toc256666927"/>
      <w:bookmarkEnd w:id="4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</w:r>
      <w:bookmarkStart w:id="5" w:name="__RefHeading___Toc256666928"/>
      <w:bookmarkStart w:id="6" w:name="__RefHeading___Toc256666928"/>
    </w:p>
    <w:p>
      <w:pPr>
        <w:pStyle w:val="Heading1"/>
        <w:rPr/>
      </w:pPr>
      <w:bookmarkStart w:id="7" w:name="__RefHeading___Toc256666928"/>
      <w:r>
        <w:rPr/>
        <w:t>3. SPRZĘT</w:t>
      </w:r>
      <w:bookmarkEnd w:id="7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8" w:name="__RefHeading___Toc256666929"/>
      <w:bookmarkEnd w:id="8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9" w:name="__RefHeading___Toc256666930"/>
      <w:bookmarkEnd w:id="9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10" w:name="__RefHeading___Toc256666931"/>
      <w:bookmarkEnd w:id="10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11" w:name="__RefHeading___Toc256666932"/>
      <w:bookmarkEnd w:id="11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12" w:name="__RefHeading___Toc256666933"/>
      <w:bookmarkEnd w:id="12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13" w:name="__RefHeading___Toc256666934"/>
      <w:bookmarkEnd w:id="13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4" w:name="__RefHeading___Toc256666935"/>
      <w:bookmarkEnd w:id="14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5:00Z</dcterms:created>
  <dc:creator>BZD BDIM Sp. z o.o.</dc:creator>
  <dc:description>Roboty przygotowawcze
1998</dc:description>
  <cp:keywords>specyfikacje drogi drogownictwo ost</cp:keywords>
  <dc:language>en-US</dc:language>
  <cp:lastModifiedBy>Marcint</cp:lastModifiedBy>
  <cp:lastPrinted>1998-06-18T16:57:00Z</cp:lastPrinted>
  <dcterms:modified xsi:type="dcterms:W3CDTF">2025-02-07T09:33:00Z</dcterms:modified>
  <cp:revision>9</cp:revision>
  <dc:subject>ost</dc:subject>
  <dc:title>D-02.00.00</dc:title>
</cp:coreProperties>
</file>